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rPr>
      </w:pPr>
      <w:r>
        <w:rPr>
          <w:b/>
          <w:bCs/>
          <w:sz w:val="28"/>
          <w:szCs w:val="28"/>
        </w:rPr>
        <w:t>Žádost o vysvětlení Zadávací dokumentace zakázky 0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4"/>
          <w:szCs w:val="24"/>
        </w:rPr>
        <w:t>Akce:</w:t>
      </w:r>
      <w:r>
        <w:rPr>
          <w:rFonts w:cs="Arial" w:ascii="Arial" w:hAnsi="Arial"/>
          <w:sz w:val="22"/>
          <w:szCs w:val="22"/>
        </w:rPr>
        <w:t xml:space="preserve"> </w:t>
      </w:r>
      <w:r>
        <w:rPr>
          <w:rFonts w:cs="Arial" w:ascii="Arial" w:hAnsi="Arial"/>
          <w:b/>
          <w:bCs/>
          <w:sz w:val="22"/>
          <w:szCs w:val="22"/>
        </w:rPr>
        <w:t>NOVOSTAVBA MATEŘSKÉ ŠKOLY BEROUN MÁCHOVNA</w:t>
      </w:r>
    </w:p>
    <w:p>
      <w:pPr>
        <w:pStyle w:val="Default"/>
        <w:rPr>
          <w:sz w:val="22"/>
          <w:szCs w:val="22"/>
        </w:rPr>
      </w:pPr>
      <w:r>
        <w:rPr>
          <w:sz w:val="22"/>
          <w:szCs w:val="22"/>
        </w:rPr>
        <w:t xml:space="preserve">Zadavatel: </w:t>
      </w:r>
      <w:r>
        <w:rPr>
          <w:b/>
          <w:bCs/>
          <w:sz w:val="22"/>
          <w:szCs w:val="22"/>
        </w:rPr>
        <w:t xml:space="preserve">Město Beroun, </w:t>
      </w:r>
      <w:r>
        <w:rPr>
          <w:sz w:val="22"/>
          <w:szCs w:val="22"/>
        </w:rPr>
        <w:t>Husovo nám. 68, 266 01 Beroun</w:t>
      </w:r>
    </w:p>
    <w:p>
      <w:pPr>
        <w:pStyle w:val="Normal"/>
        <w:jc w:val="both"/>
        <w:rPr>
          <w:rFonts w:ascii="Arial" w:hAnsi="Arial" w:cs="Arial"/>
          <w:sz w:val="22"/>
          <w:szCs w:val="22"/>
        </w:rPr>
      </w:pPr>
      <w:r>
        <w:rPr>
          <w:rFonts w:cs="Arial" w:ascii="Arial" w:hAnsi="Arial"/>
          <w:sz w:val="22"/>
          <w:szCs w:val="22"/>
        </w:rPr>
        <w:t>Generální projektant: Ing. arch. Karel Musil, Budovcova 11, 370 01 Č. Budějovice</w:t>
      </w:r>
    </w:p>
    <w:p>
      <w:pPr>
        <w:pStyle w:val="Normal"/>
        <w:jc w:val="both"/>
        <w:rPr>
          <w:rFonts w:ascii="Arial" w:hAnsi="Arial" w:cs="Arial"/>
          <w:sz w:val="22"/>
          <w:szCs w:val="22"/>
        </w:rPr>
      </w:pPr>
      <w:r>
        <w:rPr>
          <w:rFonts w:cs="Arial" w:ascii="Arial" w:hAnsi="Arial"/>
          <w:sz w:val="22"/>
          <w:szCs w:val="22"/>
        </w:rPr>
        <w:t>Datum: 13.3.2024</w:t>
      </w:r>
    </w:p>
    <w:p>
      <w:pPr>
        <w:pStyle w:val="Default"/>
        <w:rPr>
          <w:rFonts w:ascii="Arial" w:hAnsi="Arial" w:cs="Arial"/>
          <w:sz w:val="22"/>
          <w:szCs w:val="22"/>
        </w:rPr>
      </w:pPr>
      <w:r>
        <w:rPr>
          <w:rFonts w:cs="Arial"/>
          <w:sz w:val="22"/>
          <w:szCs w:val="22"/>
        </w:rPr>
      </w:r>
    </w:p>
    <w:p>
      <w:pPr>
        <w:pStyle w:val="Default"/>
        <w:rPr>
          <w:color w:val="0070C0"/>
          <w:sz w:val="22"/>
          <w:szCs w:val="22"/>
        </w:rPr>
      </w:pPr>
      <w:r>
        <w:rPr>
          <w:sz w:val="22"/>
          <w:szCs w:val="22"/>
        </w:rPr>
        <w:t xml:space="preserve">Odpovědi -  vyznačeny </w:t>
      </w:r>
      <w:r>
        <w:rPr>
          <w:color w:val="0070C0"/>
          <w:sz w:val="22"/>
          <w:szCs w:val="22"/>
        </w:rPr>
        <w:t>modře</w:t>
      </w:r>
    </w:p>
    <w:p>
      <w:pPr>
        <w:pStyle w:val="Default"/>
        <w:rPr>
          <w:color w:val="0070C0"/>
          <w:sz w:val="22"/>
          <w:szCs w:val="22"/>
        </w:rPr>
      </w:pPr>
      <w:r>
        <w:rPr>
          <w:color w:val="0070C0"/>
          <w:sz w:val="22"/>
          <w:szCs w:val="22"/>
        </w:rPr>
      </w:r>
    </w:p>
    <w:p>
      <w:pPr>
        <w:pStyle w:val="Default"/>
        <w:rPr>
          <w:sz w:val="22"/>
          <w:szCs w:val="22"/>
        </w:rPr>
      </w:pPr>
      <w:r>
        <w:rPr>
          <w:sz w:val="22"/>
          <w:szCs w:val="22"/>
        </w:rPr>
      </w:r>
    </w:p>
    <w:p>
      <w:pPr>
        <w:pStyle w:val="Default"/>
        <w:rPr>
          <w:sz w:val="22"/>
          <w:szCs w:val="22"/>
        </w:rPr>
      </w:pPr>
      <w:r>
        <w:rPr>
          <w:rFonts w:eastAsia="Arial"/>
          <w:sz w:val="22"/>
          <w:szCs w:val="22"/>
        </w:rPr>
        <w:t xml:space="preserve"> </w:t>
      </w:r>
      <w:r>
        <w:rPr>
          <w:color w:val="212121"/>
          <w:sz w:val="22"/>
          <w:szCs w:val="22"/>
        </w:rPr>
        <w:t xml:space="preserve">1) V projektové dokumentaci chybí výpis herních prvků uvedených v situačním výkrese sadových úprav a v samostatném výkazu výměr herních prvků. Žádáme zadavatele o prověření, případně o doplnění chybějícího výpisu herních prvků. </w:t>
      </w:r>
    </w:p>
    <w:p>
      <w:pPr>
        <w:pStyle w:val="Normal"/>
        <w:jc w:val="both"/>
        <w:rPr>
          <w:rFonts w:ascii="Arial" w:hAnsi="Arial" w:cs="Arial"/>
          <w:i/>
          <w:i/>
          <w:iCs/>
          <w:color w:val="0070C0"/>
          <w:sz w:val="22"/>
          <w:szCs w:val="22"/>
        </w:rPr>
      </w:pPr>
      <w:r>
        <w:rPr>
          <w:rFonts w:cs="Arial" w:ascii="Arial" w:hAnsi="Arial"/>
          <w:color w:val="0070C0"/>
          <w:sz w:val="22"/>
          <w:szCs w:val="22"/>
        </w:rPr>
        <w:t>Herní prvky jsou v části Sadové úpravy. Výkaz herních prvků je zvlášť.</w:t>
      </w:r>
    </w:p>
    <w:p>
      <w:pPr>
        <w:pStyle w:val="Default"/>
        <w:rPr>
          <w:rFonts w:eastAsia="Arial"/>
          <w:sz w:val="22"/>
          <w:szCs w:val="22"/>
        </w:rPr>
      </w:pPr>
      <w:r>
        <w:rPr>
          <w:rFonts w:eastAsia="Arial"/>
          <w:sz w:val="22"/>
          <w:szCs w:val="22"/>
        </w:rPr>
        <w:t xml:space="preserve"> </w:t>
      </w:r>
    </w:p>
    <w:p>
      <w:pPr>
        <w:pStyle w:val="Default"/>
        <w:rPr>
          <w:sz w:val="22"/>
          <w:szCs w:val="22"/>
        </w:rPr>
      </w:pPr>
      <w:r>
        <w:rPr>
          <w:color w:val="212121"/>
          <w:sz w:val="22"/>
          <w:szCs w:val="22"/>
        </w:rPr>
        <w:t xml:space="preserve">2) V projektové dokumentace chybí dokumentace pro opěrnou stěnu u trafostanice, výkresy opěrné stěny (výkres tvaru a výkres výztuže) jsou pouze v části Stavebně-konstrukční řešení. Žádáme zadavatele o prověření, případně o doplnění chybějící části projektové dokumentace (architektonicko-stavební řešení). </w:t>
      </w:r>
    </w:p>
    <w:p>
      <w:pPr>
        <w:pStyle w:val="Normal"/>
        <w:jc w:val="both"/>
        <w:rPr>
          <w:rFonts w:ascii="Arial" w:hAnsi="Arial" w:cs="Arial"/>
          <w:color w:val="0070C0"/>
          <w:sz w:val="22"/>
          <w:szCs w:val="22"/>
        </w:rPr>
      </w:pPr>
      <w:r>
        <w:rPr>
          <w:rFonts w:cs="Arial" w:ascii="Arial" w:hAnsi="Arial"/>
          <w:color w:val="0070C0"/>
          <w:sz w:val="22"/>
          <w:szCs w:val="22"/>
        </w:rPr>
        <w:t xml:space="preserve">Stěna u trafostanice původně zamýšlena nebyla. Bude se jednat o nízkou zídku, které se bude snižovat směrem k jejímu východnímu konci, až zmizí v terénu. Z jedné strany bude vytvářet rovinu pro umístění objektu trafostanice a ze strany od zahrady jsme jí zamýšleli částečně přihrnout zeminou. Tvar opěrné stěny zamýšlíme upřesnit podle skutečného zaměření terénu v rámci realizace stavby. </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 Počty jednotlivých druhů rostlin ve výkazu výměr sadových úprav neodpovídají projektové dokumentaci, např. ve výkazu výměr strom s ozn. S1 v počtu 2 kusů, v PD pouze jeden kus, ve výkazu výměr keř s ozn. K3 v počtu 18 kusů, v PD celkem 22 kusů, ve výkazu výměr keř s ozn. K11 v počtu 3 kusů, v PD celkem 6 kusů. V projektové dokumentaci nejsou uvedeny některé rostliny uvedené ve výkazu výměr, např. keř s ozn. K7, keře s ozn. K17 – K21 nebo trvalky a okrasné trávy s ozn. T1 – T10.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 Ve výkazu výměr pro Technologii stravování je uvedena chybně položka č. 21 (výrobek s ozn. E4). Ve výkazu výměr je uvedeno, že se má jednat o pracovní stůl, dle projektové dokumentace by se však mělo jednat o stojánkovou vodovodní baterii.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Upraveno ve výkazu výměr</w:t>
      </w:r>
    </w:p>
    <w:p>
      <w:pPr>
        <w:pStyle w:val="Default"/>
        <w:rPr>
          <w:rFonts w:eastAsia="Arial"/>
          <w:sz w:val="22"/>
          <w:szCs w:val="22"/>
        </w:rPr>
      </w:pPr>
      <w:r>
        <w:rPr>
          <w:rFonts w:eastAsia="Arial"/>
          <w:sz w:val="22"/>
          <w:szCs w:val="22"/>
        </w:rPr>
        <w:t xml:space="preserve"> </w:t>
      </w:r>
    </w:p>
    <w:p>
      <w:pPr>
        <w:pStyle w:val="Default"/>
        <w:rPr>
          <w:sz w:val="22"/>
          <w:szCs w:val="22"/>
        </w:rPr>
      </w:pPr>
      <w:r>
        <w:rPr>
          <w:color w:val="212121"/>
          <w:sz w:val="22"/>
          <w:szCs w:val="22"/>
        </w:rPr>
        <w:t xml:space="preserve">5) Specifikace uvedená v rámci položky výkazu výměr pro dodávku a montáž osobního výtahu neodpovídá specifikaci osobního výtahu, která je uvedena v příslušné části projektové dokumentace. Např. ve výkazu výměr je požadovaná nosnost 630 kg a 8 osob, dle projektové dokumentace má být nosnost výtahu 1000 kg a má být až pro 13 osob, ve výkazu výměr je uveden vnitřní rozměr kabiny 1100 x 1400 x 2100 mm, dle projektové dokumentace by měl být vnitřní rozměr kabiny 1100 x 2100 x 2100 mm. Žádáme zadavatele o prověření, případně o opravu výkazu výměr. </w:t>
      </w:r>
    </w:p>
    <w:p>
      <w:pPr>
        <w:pStyle w:val="Normal"/>
        <w:jc w:val="both"/>
        <w:rPr/>
      </w:pPr>
      <w:r>
        <w:rPr>
          <w:rFonts w:cs="Arial" w:ascii="Arial" w:hAnsi="Arial"/>
          <w:color w:val="0070C0"/>
          <w:sz w:val="22"/>
          <w:szCs w:val="22"/>
        </w:rPr>
        <w:t>Upraveno ve výkazu dle PD</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6) Výkaz výměr pro komunikace obsahuje položku č. 12 pro kryt z betonových dlaždic tl. 50 mm do lože z kameniva (chodníky). Dle projektové dokumentace by se však mělo jednat o betonovou dlažbu tl. 60 mm do lože z kameniva tl. 40 mm. Žádáme zadavatele o prověření, případně o opravu položky ve výkazu výměr. </w:t>
      </w:r>
    </w:p>
    <w:p>
      <w:pPr>
        <w:pStyle w:val="Normal"/>
        <w:jc w:val="both"/>
        <w:rPr>
          <w:rFonts w:ascii="Arial" w:hAnsi="Arial" w:cs="Arial"/>
          <w:color w:val="0070C0"/>
          <w:sz w:val="22"/>
          <w:szCs w:val="22"/>
        </w:rPr>
      </w:pPr>
      <w:r>
        <w:rPr>
          <w:rFonts w:cs="Arial" w:ascii="Arial" w:hAnsi="Arial"/>
          <w:color w:val="0070C0"/>
          <w:sz w:val="22"/>
          <w:szCs w:val="22"/>
        </w:rPr>
        <w:t>Upraveno ve výkazu dle PD</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Default"/>
        <w:rPr>
          <w:sz w:val="22"/>
          <w:szCs w:val="22"/>
        </w:rPr>
      </w:pPr>
      <w:r>
        <w:rPr>
          <w:color w:val="212121"/>
          <w:sz w:val="22"/>
          <w:szCs w:val="22"/>
        </w:rPr>
        <w:t xml:space="preserve">7) Výkaz výměr pro komunikace obsahuje položku č. 13 pro kryt z betonových dlaždic tl. 50 mm do lože z kameniva (parkovací stání). Dle projektové dokumentace by se však mělo jednat o betonovou dlažbu tl. 80 mm do lože z kameniva tl. 50 mm. Žádáme zadavatele o prověření, případně o opravu položky ve výkazu výměr. </w:t>
      </w:r>
    </w:p>
    <w:p>
      <w:pPr>
        <w:pStyle w:val="Normal"/>
        <w:jc w:val="both"/>
        <w:rPr/>
      </w:pPr>
      <w:r>
        <w:rPr>
          <w:rFonts w:cs="Arial" w:ascii="Arial" w:hAnsi="Arial"/>
          <w:color w:val="0070C0"/>
          <w:sz w:val="22"/>
          <w:szCs w:val="22"/>
        </w:rPr>
        <w:t>Upraveno ve výkazu dle PD</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8) Ve výkazu výměr pro komunikace chybí položky pro vodorovné značení jednotlivých parkovacích stání a vodorovné značení symbolů parkovacích stání pro vozidla převážející osoby s tělesným postižením. Žádáme zadavatele o prověření, případně o doplnění příslušných položek do výkazu výměr. </w:t>
      </w:r>
    </w:p>
    <w:p>
      <w:pPr>
        <w:pStyle w:val="Normal"/>
        <w:jc w:val="both"/>
        <w:rPr>
          <w:rFonts w:ascii="Arial" w:hAnsi="Arial" w:cs="Arial"/>
          <w:color w:val="0070C0"/>
          <w:sz w:val="22"/>
          <w:szCs w:val="22"/>
        </w:rPr>
      </w:pPr>
      <w:r>
        <w:rPr>
          <w:rFonts w:cs="Arial" w:ascii="Arial" w:hAnsi="Arial"/>
          <w:color w:val="0070C0"/>
          <w:sz w:val="22"/>
          <w:szCs w:val="22"/>
        </w:rPr>
        <w:t>Upraveno ve výkazu výměr</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9) Ve výkazu výměr chybí položka pro dodávku a montáž zárubně do SDK pro dveře s ozn. 3.3.P/D. Žádáme zadavatele o prověření, případně o doplnění příslušných položek. </w:t>
      </w:r>
    </w:p>
    <w:p>
      <w:pPr>
        <w:pStyle w:val="Normal"/>
        <w:jc w:val="both"/>
        <w:rPr/>
      </w:pPr>
      <w:r>
        <w:rPr>
          <w:rFonts w:cs="Arial" w:ascii="Arial" w:hAnsi="Arial"/>
          <w:color w:val="0070C0"/>
          <w:sz w:val="22"/>
          <w:szCs w:val="22"/>
        </w:rPr>
        <w:t>Upraveno ve výkazu výměr</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10) Ve výkazu výměr jsou uvedeny položky pro dodávku a montáž obložkových zárubní s ozn. 4.L/PO a 4.P/PO. Dle tabulky dveří by však měly být správně označeny 2.3.L/PO a 2.3.P/PO.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sz w:val="22"/>
          <w:szCs w:val="22"/>
        </w:rPr>
      </w:pPr>
      <w:r>
        <w:rPr>
          <w:color w:val="212121"/>
          <w:sz w:val="22"/>
          <w:szCs w:val="22"/>
        </w:rPr>
        <w:t xml:space="preserve">11) Ve výkazu výměr je uvedena dodávka a montáž obložkových zárubní s ozn. 3.1.L/D s počtem 9 kusů uvedena dvakrát, jedenkrát v položkách č. 362 a 363 a podruhé v položkách č. 364 a 365. Žádáme zadavatele o prověření, případně o opravu výkazu výměru.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sz w:val="22"/>
          <w:szCs w:val="22"/>
        </w:rPr>
      </w:pPr>
      <w:r>
        <w:rPr>
          <w:color w:val="212121"/>
          <w:sz w:val="22"/>
          <w:szCs w:val="22"/>
        </w:rPr>
        <w:t xml:space="preserve">12) Ve výkazu výměr jsou pro dveře s ozn. 1.3.P/D a po dveře s ozn. 2.3.L/D uvedeny položky pro dodávku a montáž zárubně jednak v rámci položek č. 362 a 363 a zároveň i v rámci položek č. 291, 293 a 294.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1.3P/D je 1 kus, 2.3 L/D je 1 kus, Upraveno ve výkazu</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sz w:val="22"/>
          <w:szCs w:val="22"/>
        </w:rPr>
      </w:pPr>
      <w:r>
        <w:rPr>
          <w:color w:val="212121"/>
          <w:sz w:val="22"/>
          <w:szCs w:val="22"/>
        </w:rPr>
        <w:t xml:space="preserve">13) Ve výkazu výměr je uvedena položka č. 131 pro dodávku betonových dlaždic 600x600x50 mm. Dle tabulky skladeb by se však mělo jednat o dlažbu 600x600x20 mm.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Dlaždice jsou zamýšleny 600/600/20 mm. Upraveno ve výkazu</w:t>
      </w:r>
    </w:p>
    <w:p>
      <w:pPr>
        <w:pStyle w:val="Default"/>
        <w:rPr>
          <w:rFonts w:ascii="Arial" w:hAnsi="Arial" w:cs="Arial"/>
          <w:color w:val="0070C0"/>
          <w:sz w:val="22"/>
          <w:szCs w:val="22"/>
        </w:rPr>
      </w:pPr>
      <w:r>
        <w:rPr>
          <w:rFonts w:cs="Arial"/>
          <w:color w:val="0070C0"/>
          <w:sz w:val="22"/>
          <w:szCs w:val="22"/>
        </w:rPr>
      </w:r>
    </w:p>
    <w:p>
      <w:pPr>
        <w:pStyle w:val="Default"/>
        <w:rPr/>
      </w:pPr>
      <w:r>
        <w:rPr>
          <w:color w:val="212121"/>
          <w:sz w:val="22"/>
          <w:szCs w:val="22"/>
        </w:rPr>
        <w:t xml:space="preserve">14) Ve výkazu výměr jsou uvedeny položky č. 214 a 215 pro dodávku a montáž dvojitého hydroizolačního systému ze separační rohože. Dle tabulky skladeb se v příslušných skladbách tato vrstva nevyskytuje. Žádáme zadavatele o prověření, případně o opravu výkazu výměr. </w:t>
      </w:r>
    </w:p>
    <w:p>
      <w:pPr>
        <w:pStyle w:val="Default"/>
        <w:rPr>
          <w:color w:val="0070C0"/>
          <w:sz w:val="22"/>
          <w:szCs w:val="22"/>
        </w:rPr>
      </w:pPr>
      <w:r>
        <w:rPr>
          <w:color w:val="0070C0"/>
          <w:sz w:val="22"/>
          <w:szCs w:val="22"/>
        </w:rPr>
        <w:t>Jedná se o původně zamýšlené vegetační střechy. Položku navrhujeme ponechat.</w:t>
      </w:r>
    </w:p>
    <w:p>
      <w:pPr>
        <w:pStyle w:val="Default"/>
        <w:rPr>
          <w:color w:val="0070C0"/>
          <w:sz w:val="22"/>
          <w:szCs w:val="22"/>
        </w:rPr>
      </w:pPr>
      <w:r>
        <w:rPr>
          <w:color w:val="0070C0"/>
          <w:sz w:val="22"/>
          <w:szCs w:val="22"/>
        </w:rPr>
      </w:r>
    </w:p>
    <w:p>
      <w:pPr>
        <w:pStyle w:val="Default"/>
        <w:rPr>
          <w:color w:val="212121"/>
          <w:sz w:val="22"/>
          <w:szCs w:val="22"/>
        </w:rPr>
      </w:pPr>
      <w:r>
        <w:rPr>
          <w:color w:val="212121"/>
          <w:sz w:val="22"/>
          <w:szCs w:val="22"/>
        </w:rPr>
        <w:t xml:space="preserve">15) Ve výkazu výměr jsou uvedeny položky č. 42 – 46 pro dodávku a montáž skladby chodníku s ozn. S6. Dle projektové dokumentace jsou však již tyto vrstvy zahrnuty </w:t>
      </w:r>
    </w:p>
    <w:p>
      <w:pPr>
        <w:pStyle w:val="Default"/>
        <w:rPr>
          <w:sz w:val="22"/>
          <w:szCs w:val="22"/>
        </w:rPr>
      </w:pPr>
      <w:r>
        <w:rPr>
          <w:color w:val="212121"/>
          <w:sz w:val="22"/>
          <w:szCs w:val="22"/>
        </w:rPr>
        <w:t xml:space="preserve">v položkách výkazu výměr pro komunikace. Žádáme zadavatele o prověření, případně o vypuštění těchto položek z výkazu výměr. </w:t>
      </w:r>
    </w:p>
    <w:p>
      <w:pPr>
        <w:pStyle w:val="Normal"/>
        <w:jc w:val="both"/>
        <w:rPr>
          <w:rFonts w:ascii="Arial" w:hAnsi="Arial" w:cs="Arial"/>
          <w:color w:val="0070C0"/>
          <w:sz w:val="22"/>
          <w:szCs w:val="22"/>
        </w:rPr>
      </w:pPr>
      <w:r>
        <w:rPr>
          <w:rFonts w:cs="Arial" w:ascii="Arial" w:hAnsi="Arial"/>
          <w:color w:val="0070C0"/>
          <w:sz w:val="22"/>
          <w:szCs w:val="22"/>
        </w:rPr>
        <w:t xml:space="preserve">Tato dlažba se doplňovala nad rámec rozpočtu komunikace. Položky jsou správně. </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16) Ve výkazu výměr je uvedena položka č. 323 pro dodávku a montáž oplechování římsy s ozn. 2.1/K s výměrou 5,46 m2. Dle projektové dokumentace by však měla být výměra cca 31,2 m2 (3 x 13 m x 0,8 m). Žádáme zadavatele o prověření, případně o opravu výměry této položky i souvisejících položek č. 262 a 264. </w:t>
      </w:r>
    </w:p>
    <w:p>
      <w:pPr>
        <w:pStyle w:val="Normal"/>
        <w:jc w:val="both"/>
        <w:rPr>
          <w:rFonts w:ascii="Arial" w:hAnsi="Arial" w:cs="Arial"/>
          <w:color w:val="0070C0"/>
          <w:sz w:val="22"/>
          <w:szCs w:val="22"/>
        </w:rPr>
      </w:pPr>
      <w:r>
        <w:rPr>
          <w:rFonts w:cs="Arial" w:ascii="Arial" w:hAnsi="Arial"/>
          <w:color w:val="0070C0"/>
          <w:sz w:val="22"/>
          <w:szCs w:val="22"/>
        </w:rPr>
        <w:t>Správně je výměra 31,2 m2. Ve výkazu byly upraveny všechny položky související s dotazem</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sz w:val="22"/>
          <w:szCs w:val="22"/>
        </w:rPr>
      </w:pPr>
      <w:r>
        <w:rPr>
          <w:color w:val="212121"/>
          <w:sz w:val="22"/>
          <w:szCs w:val="22"/>
        </w:rPr>
        <w:t xml:space="preserve">17) Ve výkazu výměr je uvedena položka č. 318 pro dodávku a montáž oplechování. Ve výpočtu výměry této položky jsou jednotlivé plochy v m2 (viz výpis klempířských výrobků) dále násobeny šířkou.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Ano některé klempířské prvky jsou opravdu v m2. Pokud jsou rozměry jednotlivých prvků oplechování vyšší počítají se do RŠ 800.</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18) Ve výkazu výměr je uvedena položka č. 262 pro dodávku a montáž konstrukční a vyrovnávací vrstvy pod klempířské kce z cementotřískové desky tl. 18 mm. Dle tabulky truhlářských výrobků však prvek s ozn 10/T má obsahovat desku tloušťky 12 mm.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Navrhujeme ponechat vyšší tl.18mm. 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19) Projektová dokumentace obsahuje dvě čistící rohože, jednu vnitřní s ozn. 13/OV a jednu vnější s ozn. 14/OV. Ve výkazu výměr jsou však položky pouze pro dodávku a montáž vnitřní čistící rohože s ozn. 13/OV (položky č. 406 a 407). Položka pro dodávku vnější čistící rohože s ozn. 14/OV ve výkazu výměr chybí. Žádáme zadavatele o prověření, případně o doplnění příslušných položek do výkazu výměr. Zároveň jsou ve výkazu výměr uvedeny položky č. 408 a 409 pro osazení a dodávku rámu k čistícím rohožím. V položce č. 408 pro osazení rámu je započítána pouze rohož s ozn. 14/OV, ve výpočtu položky č. 409 jsou zahrnuty obě čistící rohože. Žádáme zadavatele o prověření, případně o opravu výkazu výměr. </w:t>
      </w:r>
    </w:p>
    <w:p>
      <w:pPr>
        <w:pStyle w:val="Normal"/>
        <w:jc w:val="both"/>
        <w:rPr/>
      </w:pPr>
      <w:r>
        <w:rPr>
          <w:rFonts w:cs="Arial" w:ascii="Arial" w:hAnsi="Arial"/>
          <w:color w:val="0070C0"/>
          <w:sz w:val="22"/>
          <w:szCs w:val="22"/>
        </w:rPr>
        <w:t>V PD jsou zamýšleny 2 čistící rohože. 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0) Ve výkazu výměr i v tabulce oken je uvedeno okno s ozn. 12/F v počtu 3 kusů. Dle výkresové projektové dokumentace je však toto okno pouze jedno. Žádáme zadavatele o prověření, případně o opravu tabulky oken a opravu výkazu výměr. </w:t>
      </w:r>
    </w:p>
    <w:p>
      <w:pPr>
        <w:pStyle w:val="Normal"/>
        <w:jc w:val="both"/>
        <w:rPr>
          <w:rFonts w:ascii="Arial" w:hAnsi="Arial" w:cs="Arial"/>
          <w:color w:val="0070C0"/>
          <w:sz w:val="22"/>
          <w:szCs w:val="22"/>
        </w:rPr>
      </w:pPr>
      <w:r>
        <w:rPr>
          <w:rFonts w:cs="Arial" w:ascii="Arial" w:hAnsi="Arial"/>
          <w:color w:val="0070C0"/>
          <w:sz w:val="22"/>
          <w:szCs w:val="22"/>
        </w:rPr>
        <w:t>Okno 12/F je zamýšleno jen jedno. 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1) V tabulce oken je u okna s ozn. 7/F uvedeno, že se nachází v 1.NP. Dle výkresové projektové dokumentace se však tato okna nachází ve 2.NP. Žádáme zadavatele o prověření, případně o opravu tabulky oken. </w:t>
      </w:r>
    </w:p>
    <w:p>
      <w:pPr>
        <w:pStyle w:val="Normal"/>
        <w:jc w:val="both"/>
        <w:rPr>
          <w:rFonts w:ascii="Arial" w:hAnsi="Arial" w:cs="Arial"/>
          <w:color w:val="0070C0"/>
          <w:sz w:val="22"/>
          <w:szCs w:val="22"/>
        </w:rPr>
      </w:pPr>
      <w:r>
        <w:rPr>
          <w:rFonts w:cs="Arial" w:ascii="Arial" w:hAnsi="Arial"/>
          <w:color w:val="0070C0"/>
          <w:sz w:val="22"/>
          <w:szCs w:val="22"/>
        </w:rPr>
        <w:t xml:space="preserve">Potvrzujeme, že okno 7/F se nachází ve 2np. </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2) Ve výkazu výměr i v tabulce ostatních výrobků jsou uvedeny vnější žaluzie s ozn. 3/OV v počtu 6 kusů. Dle výkresové projektové dokumentace je však tato žaluzie pouze v počtu 3 kusů (pro okna s ozn. 7/F). Žádáme zadavatele o prověření, případně o opravu tabulky ostatních výrobků a opravu výkazu výměr. </w:t>
      </w:r>
    </w:p>
    <w:p>
      <w:pPr>
        <w:pStyle w:val="Normal"/>
        <w:jc w:val="both"/>
        <w:rPr>
          <w:rFonts w:ascii="Arial" w:hAnsi="Arial" w:cs="Arial"/>
          <w:color w:val="0070C0"/>
          <w:sz w:val="22"/>
          <w:szCs w:val="22"/>
        </w:rPr>
      </w:pPr>
      <w:r>
        <w:rPr>
          <w:rFonts w:cs="Arial" w:ascii="Arial" w:hAnsi="Arial"/>
          <w:color w:val="0070C0"/>
          <w:sz w:val="22"/>
          <w:szCs w:val="22"/>
        </w:rPr>
        <w:t>Žaluzie 3/OV jsou zamýšleny pouze 3x. 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3) Ve výkazu výměr i v tabulce ostatních výrobků jsou uvedeny vnější žaluzie s ozn. 2/OV v počtu 3 kusů. Dle výkresové projektové dokumentace je však tato žaluzie v počtu 6 kusů (pro okna s ozn. 2/F a s ozn. 8/F). Žádáme zadavatele o prověření, případně o opravu tabulky ostatních výrobků a opravu výkazu výměr </w:t>
      </w:r>
    </w:p>
    <w:p>
      <w:pPr>
        <w:pStyle w:val="Normal"/>
        <w:jc w:val="both"/>
        <w:rPr>
          <w:rFonts w:ascii="Arial" w:hAnsi="Arial" w:cs="Arial"/>
          <w:color w:val="0070C0"/>
          <w:sz w:val="22"/>
          <w:szCs w:val="22"/>
        </w:rPr>
      </w:pPr>
      <w:r>
        <w:rPr>
          <w:rFonts w:cs="Arial" w:ascii="Arial" w:hAnsi="Arial"/>
          <w:color w:val="0070C0"/>
          <w:sz w:val="22"/>
          <w:szCs w:val="22"/>
        </w:rPr>
        <w:t>Žaluzie 2/OV jsou zamýšleny 6x. Upraveno ve výkazu</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sz w:val="22"/>
          <w:szCs w:val="22"/>
        </w:rPr>
      </w:pPr>
      <w:r>
        <w:rPr>
          <w:color w:val="212121"/>
          <w:sz w:val="22"/>
          <w:szCs w:val="22"/>
        </w:rPr>
        <w:t xml:space="preserve">24) V tabulce ostatních výrobků je u vnějších žaluzií s ozn. 2/OV uveden chybný popis s chybným dělením na díly. Žádáme zadavatele o prověření, případně o opravu tabulky ostatních výrobků. </w:t>
      </w:r>
    </w:p>
    <w:p>
      <w:pPr>
        <w:pStyle w:val="Normal"/>
        <w:jc w:val="both"/>
        <w:rPr>
          <w:rFonts w:ascii="Arial" w:hAnsi="Arial" w:cs="Arial"/>
          <w:color w:val="0070C0"/>
          <w:sz w:val="22"/>
          <w:szCs w:val="22"/>
        </w:rPr>
      </w:pPr>
      <w:r>
        <w:rPr>
          <w:rFonts w:cs="Arial" w:ascii="Arial" w:hAnsi="Arial"/>
          <w:color w:val="0070C0"/>
          <w:sz w:val="22"/>
          <w:szCs w:val="22"/>
        </w:rPr>
        <w:t>Přesné dělení žaluzií bude dořešeno s konkrétním subdodavatelem.</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5) Ve výkazu výměr chybí položka pro štěrkový podsyp pod podkladní beton, viz skladba P1.2. Žádáme zadavatele o prověření, případně o doplnění příslušné položky do výkazu výměr. </w:t>
      </w:r>
    </w:p>
    <w:p>
      <w:pPr>
        <w:pStyle w:val="Normal"/>
        <w:jc w:val="both"/>
        <w:rPr>
          <w:rFonts w:ascii="Arial" w:hAnsi="Arial" w:cs="Arial"/>
          <w:color w:val="0070C0"/>
          <w:sz w:val="22"/>
          <w:szCs w:val="22"/>
        </w:rPr>
      </w:pPr>
      <w:r>
        <w:rPr>
          <w:rFonts w:cs="Arial" w:ascii="Arial" w:hAnsi="Arial"/>
          <w:color w:val="0070C0"/>
          <w:sz w:val="22"/>
          <w:szCs w:val="22"/>
        </w:rPr>
        <w:t>Skladba byla zamýšlena bez štěrkového podsyp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6) Ve výkazu výměr chybí položka pro štěrkové lože tl. 200 mm pod podlahou chodníku na jižní straně, viz. skladba P3. Žádáme zadavatele o prověření, případně o doplnění příslušné položky do výkazu výměr.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7) Ve výpočtu výměry položky č. 123 pro betonovou mazaninu ve skladbách P1.1 a P1.2 je uvažováno s tloušťkou mazaniny 87 mm. Dle tabulky skladeb by však betonová mazanina v rámci skladeb P1.1 a P1.2 měla mít tloušťku pouze 67 mm/66 mm. Žádáme zadavatele o prověření, případně o opravu výměry této i všech souvisejících položek. </w:t>
      </w:r>
    </w:p>
    <w:p>
      <w:pPr>
        <w:pStyle w:val="Normal"/>
        <w:jc w:val="both"/>
        <w:rPr>
          <w:rFonts w:ascii="Arial" w:hAnsi="Arial" w:cs="Arial"/>
          <w:color w:val="0070C0"/>
          <w:sz w:val="22"/>
          <w:szCs w:val="22"/>
        </w:rPr>
      </w:pPr>
      <w:r>
        <w:rPr>
          <w:rFonts w:cs="Arial" w:ascii="Arial" w:hAnsi="Arial"/>
          <w:color w:val="0070C0"/>
          <w:sz w:val="22"/>
          <w:szCs w:val="22"/>
        </w:rPr>
        <w:t>Správně je tl. z tabulky skladeb, skladby byly změněny v rámci úpravy objektu z nízkoenergetického na pasívní. Upravena tl. podlah.</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8) Ve výkazu výměr je uvedena položka č. 259 a 260 pro dodávku a montáž kročejové izolace do podlah ve skladbách P2.1 a P2.2 s tloušťkou 50 mm v textu položky pro dodávku izolace a s tloušťkou 60 mm v poznámce obou položek. Dle tabulky skladeb by však tloušťka této izolace měla být 30 mm. Žádáme zadavatele o prověření, případně o opravu výkazu výměr nebo tabulky skladeb. </w:t>
      </w:r>
    </w:p>
    <w:p>
      <w:pPr>
        <w:pStyle w:val="Normal"/>
        <w:rPr>
          <w:rFonts w:ascii="Arial" w:hAnsi="Arial" w:cs="Arial"/>
          <w:color w:val="0070C0"/>
          <w:sz w:val="22"/>
          <w:szCs w:val="22"/>
        </w:rPr>
      </w:pPr>
      <w:r>
        <w:rPr>
          <w:rFonts w:cs="Arial" w:ascii="Arial" w:hAnsi="Arial"/>
          <w:color w:val="0070C0"/>
          <w:sz w:val="22"/>
          <w:szCs w:val="22"/>
        </w:rPr>
        <w:t>V podlahách p2.1 a P2.2 je zamýšlena 30 mm systémová deska vytápění, 30 mm minerální podlahová izolace a 30 mm poriment. S</w:t>
      </w:r>
      <w:r>
        <w:rPr>
          <w:rFonts w:cs="Arial" w:ascii="Arial" w:hAnsi="Arial"/>
          <w:i/>
          <w:iCs/>
          <w:color w:val="0070C0"/>
          <w:sz w:val="22"/>
          <w:szCs w:val="22"/>
        </w:rPr>
        <w:t xml:space="preserve">kladby byly dodatečně upraveny v rámci úpravy objektu pro splnění podmínek dotačního titulu. </w:t>
      </w: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29) Ve výkazu výměr je uvedena položka č. 455 pro dodávku dlažby s ozn. P2.b. Tato položka však obsahuje chybný výpočet výměry, jsou zde započteny plochy místností, které mají mít dle projektu interiéru jinou nášlapnou vrstvu. Dlažba s ozn. P2.b by dle projektu interiéru měla být v místnostech 101, 104, 106 a 201. Místnosti 204, 206 a 207, které jsou v rámci této položky chybně do výměry započteny, mají mít dle projektu interiéru jako nášlapnou vrstvu vinylovou podlahu s ozn. P3.c.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0) Ve výkazu výměr je uvedena položka č. 454 pro dodávku dlažby s ozn. P2.a. Tato položka má však chybný výpočet výměry, který neodpovídá projektu interiéru. Žádáme zadavatele o prověření, případně o opravu výkazu výměr včetně všech souvisejících položek.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1) Ve výkazu výměr v položce č. 448 pro dodávku dlažby na schodiště chybí ve výpočtu výměry započíst materiál pro sokly na schodiště, jejichž montáž je uvedena v položce č. 445.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Soklík bude na schodišti stejný jako jinde:</w:t>
      </w:r>
      <w:r>
        <w:rPr>
          <w:rFonts w:cs="Arial" w:ascii="Arial" w:hAnsi="Arial"/>
          <w:i/>
          <w:caps/>
          <w:color w:val="0070C0"/>
          <w:sz w:val="22"/>
          <w:szCs w:val="22"/>
          <w:lang w:eastAsia="ar-SA"/>
        </w:rPr>
        <w:t xml:space="preserve"> </w:t>
      </w:r>
      <w:r>
        <w:rPr>
          <w:rFonts w:cs="Arial" w:ascii="Arial" w:hAnsi="Arial"/>
          <w:i/>
          <w:color w:val="0070C0"/>
          <w:sz w:val="22"/>
          <w:szCs w:val="22"/>
          <w:lang w:eastAsia="ar-SA"/>
        </w:rPr>
        <w:t xml:space="preserve">SOKLÍKY (S VYJÍMKOU PODLAH S NAVAZUJÍCÍM OBKLADEM) BUDOU TVOŘENY </w:t>
      </w:r>
      <w:r>
        <w:rPr>
          <w:rFonts w:cs="Arial" w:ascii="Arial" w:hAnsi="Arial"/>
          <w:b/>
          <w:i/>
          <w:color w:val="0070C0"/>
          <w:sz w:val="22"/>
          <w:szCs w:val="22"/>
          <w:lang w:eastAsia="ar-SA"/>
        </w:rPr>
        <w:t>SKRYTÝMI SOKLOVÝMI LIŠTAMI</w:t>
      </w:r>
      <w:r>
        <w:rPr>
          <w:rFonts w:cs="Arial" w:ascii="Arial" w:hAnsi="Arial"/>
          <w:i/>
          <w:color w:val="0070C0"/>
          <w:sz w:val="22"/>
          <w:szCs w:val="22"/>
          <w:lang w:eastAsia="ar-SA"/>
        </w:rPr>
        <w:t>. SOKLOVÁ LIŠTA SESTÁVÁ ZE DVOU ČÁSTÍ Z HLINÍKOVÉHO PROFILU OSAZENÉHO NA STĚNU PŘED PROVÁDĚNÍM OMÍTEK NEBO VRÁMCI POKLÁDÁNÍ SDK, A Z VKLÁDKY Z MDF O TL. 9 MM, V. 58 MM A POVRCHEM DLE BARVY STĚNY – 19/OV, REFERENČNÍ VÝROBEK DORSIS LINUS</w:t>
      </w:r>
    </w:p>
    <w:p>
      <w:pPr>
        <w:pStyle w:val="Normal"/>
        <w:jc w:val="both"/>
        <w:rPr>
          <w:rFonts w:ascii="Arial" w:hAnsi="Arial" w:cs="Arial"/>
          <w:color w:val="0070C0"/>
          <w:sz w:val="22"/>
          <w:szCs w:val="22"/>
        </w:rPr>
      </w:pPr>
      <w:r>
        <w:rPr>
          <w:rFonts w:cs="Arial" w:ascii="Arial" w:hAnsi="Arial"/>
          <w:color w:val="0070C0"/>
          <w:sz w:val="22"/>
          <w:szCs w:val="22"/>
        </w:rPr>
        <w:t>Upřesněno v textu v položce č.485</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2) Ve výkazu výměr v položce č. 451 pro samonivelační stěrku pod keramickou dlažbu je uveden chybně výpočet ploch vinylové a antistatické PVC podlahy, která je již zahrnuta v rámci položky č. 471.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3) Ve výkazu výměr je uvedena položka č. 458 pro penetrační nátěr na podlahu. Penetrační nátěr je však již zahrnut v rámci položky č. 449. Žádáme zadavatele o prověření, případně o odstranění této položky z výkazu výměr. </w:t>
      </w:r>
    </w:p>
    <w:p>
      <w:pPr>
        <w:pStyle w:val="Normal"/>
        <w:jc w:val="both"/>
        <w:rPr/>
      </w:pPr>
      <w:r>
        <w:rPr>
          <w:rFonts w:cs="Arial" w:ascii="Arial" w:hAnsi="Arial"/>
          <w:color w:val="0070C0"/>
          <w:sz w:val="22"/>
          <w:szCs w:val="22"/>
        </w:rPr>
        <w:t>Upraveno ve výkazu</w:t>
      </w:r>
    </w:p>
    <w:p>
      <w:pPr>
        <w:pStyle w:val="Normal"/>
        <w:jc w:val="both"/>
        <w:rPr>
          <w:rFonts w:ascii="Arial" w:hAnsi="Arial" w:cs="Arial"/>
          <w:color w:val="0070C0"/>
          <w:sz w:val="22"/>
          <w:szCs w:val="22"/>
        </w:rPr>
      </w:pPr>
      <w:r>
        <w:rPr>
          <w:rFonts w:cs="Arial" w:ascii="Arial" w:hAnsi="Arial"/>
          <w:color w:val="0070C0"/>
          <w:sz w:val="22"/>
          <w:szCs w:val="22"/>
        </w:rPr>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4) Ve výkazu výměr je uvedena položka č. 459 pro hydroizolační stěrku pod keramickou dlažbu. Jednotlivé plochy ve výpočtu výměry položky neodpovídají projektu interiéru, například plocha „TŘÍDA 01“ 95,34 m2 zahrnuje i plochu místnosti 125, ve které je však </w:t>
      </w:r>
    </w:p>
    <w:p>
      <w:pPr>
        <w:pStyle w:val="Default"/>
        <w:rPr>
          <w:sz w:val="22"/>
          <w:szCs w:val="22"/>
        </w:rPr>
      </w:pPr>
      <w:r>
        <w:rPr>
          <w:color w:val="212121"/>
          <w:sz w:val="22"/>
          <w:szCs w:val="22"/>
        </w:rPr>
        <w:t xml:space="preserve">dle projektu interiéru vinylová podlaha. Žádáme zadavatele o prověření, případně o opravu výkazu výměr. </w:t>
      </w:r>
    </w:p>
    <w:p>
      <w:pPr>
        <w:pStyle w:val="Normal"/>
        <w:jc w:val="both"/>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5) Ve výkazu výměr je uvedena položka č. 461 pro izolaci podlah fólií. Tento typ izolace však dané skladby dle tabulky skladeb neobsahují. Skladby obsahují pouze hydroizolační stěrku, která je uvedena v rámci položky č. 459. Žádáme zadavatele o prověření, případně o odstranění této položky z výkazu výměr. </w:t>
      </w:r>
    </w:p>
    <w:p>
      <w:pPr>
        <w:pStyle w:val="Normal"/>
        <w:jc w:val="both"/>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6) V technické zprávě je uvedeno, že v sanitárních prostorech budou keramické obklady rozměru 600x300 mm. V projektu interiéru i ve výkazu výměr jsou však uvedeny keramické obklady s rozměry 600x600 mm a 150x150 mm. Žádáme zadavatele o prověření, případně o opravu.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7) Ve výkazu výměr je uvedena položka č. 182 pro provedení svislé izolace penetračním lakem. Ve výpočtu jsou veškeré výměry násobeny x2. Dle tabulky skladeb by však měl být pouze jeden nátěr penetračním asfaltovým lakem. Žádáme zadavatele o prověření, případně o opravu výkazu výměr včetně položky č. 183 pro dodávku asfaltového penetračního laku. </w:t>
      </w:r>
    </w:p>
    <w:p>
      <w:pPr>
        <w:pStyle w:val="Normal"/>
        <w:jc w:val="both"/>
        <w:rPr>
          <w:rFonts w:ascii="Arial" w:hAnsi="Arial" w:cs="Arial"/>
          <w:color w:val="0070C0"/>
          <w:sz w:val="22"/>
          <w:szCs w:val="22"/>
        </w:rPr>
      </w:pPr>
      <w:r>
        <w:rPr>
          <w:rFonts w:cs="Arial" w:ascii="Arial" w:hAnsi="Arial"/>
          <w:color w:val="0070C0"/>
          <w:sz w:val="22"/>
          <w:szCs w:val="22"/>
        </w:rPr>
        <w:t xml:space="preserve">SPRÁVNĚ-PONECHAT. Nejedná se o zdvojnásobené výměry, ale výměry opakující se. </w:t>
      </w:r>
    </w:p>
    <w:p>
      <w:pPr>
        <w:pStyle w:val="Normal"/>
        <w:jc w:val="both"/>
        <w:rPr/>
      </w:pPr>
      <w:r>
        <w:rPr>
          <w:rFonts w:cs="Arial" w:ascii="Arial" w:hAnsi="Arial"/>
          <w:i/>
          <w:iCs/>
          <w:color w:val="0070C0"/>
          <w:sz w:val="22"/>
          <w:szCs w:val="22"/>
        </w:rPr>
        <w:t>Tzn. např. střecha S2 je v objektu 3x ve stejné výměře.</w:t>
      </w:r>
    </w:p>
    <w:p>
      <w:pPr>
        <w:pStyle w:val="Default"/>
        <w:rPr>
          <w:rFonts w:ascii="Arial" w:hAnsi="Arial" w:cs="Arial"/>
          <w:i/>
          <w:i/>
          <w:iCs/>
          <w:color w:val="0070C0"/>
          <w:sz w:val="22"/>
          <w:szCs w:val="22"/>
        </w:rPr>
      </w:pPr>
      <w:r>
        <w:rPr>
          <w:rFonts w:cs="Arial"/>
          <w:i/>
          <w:iCs/>
          <w:color w:val="0070C0"/>
          <w:sz w:val="22"/>
          <w:szCs w:val="22"/>
        </w:rPr>
      </w:r>
    </w:p>
    <w:p>
      <w:pPr>
        <w:pStyle w:val="Default"/>
        <w:rPr>
          <w:sz w:val="22"/>
          <w:szCs w:val="22"/>
        </w:rPr>
      </w:pPr>
      <w:r>
        <w:rPr>
          <w:color w:val="212121"/>
          <w:sz w:val="22"/>
          <w:szCs w:val="22"/>
        </w:rPr>
        <w:t xml:space="preserve">38) Ve výkazu výměr je uvedena položka č. 196 pro dodávku penetračního laku. Ve výpočtu výměry položky jsou započteny u některých skladeb střechy jiné výměry, než které jsou uvedeny v rámci položky č. 195 pro provedení penetračního laku.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Správně – ponechat, viz. odpověď 37</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39) Ve výkazu výměr je uvedena položka č. 197 pro provedení asfaltového pásu. Ve výpočtu výměry položky je výměra skladby S3.2 násobena x2. Dle tabulky skladeb by však měla být pouze jedna vrstva asfaltového pásu.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Asfaltový pás ve střechách slouží jako parozábrana a tedy stačí 1x, je nutné ale počítat i s atikami, viz. odpověď 37.</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0) Ve výkazu výměr je uvedena položka č. 198 pro dodávku asfaltového pásu. Ve výpočtu výměry položky jsou započteny u některých skladeb střechy jiné výměry, než které jsou uvedeny v rámci položky č. 197 pro provedení asfaltového pásu.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color w:val="212121"/>
          <w:sz w:val="22"/>
          <w:szCs w:val="22"/>
        </w:rPr>
        <w:t xml:space="preserve">41) Ve výkazu výměr je uvedena položka č. 206 pro dodávku geotextílie. Ve výpočtu výkazu výměr položky je započtena u skladby střechy S5 jiná výměra, než která je uvedena v rámci položky č. 205 pro provedení podkladní textilní vrstvy. Žádáme zadavatele o prověření, případně o opravu výkazu výměr. </w:t>
      </w:r>
    </w:p>
    <w:p>
      <w:pPr>
        <w:pStyle w:val="Normal"/>
        <w:jc w:val="both"/>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2) Ve výkazu výměr jsou uvedeny položky č. 207 a 208 pro dodávku a montáž filtrační vrstvy z geotextílie. Výpočet výměry položky je chybný, plocha jednotlivých skladeb je násobena tloušťkou vrstvy kačírku, výslednou výměrou je tedy objem kačírku, nikoliv plocha textilie. Žádáme zadavatele o prověření, případně o opravu výkazu výměr. </w:t>
      </w:r>
    </w:p>
    <w:p>
      <w:pPr>
        <w:pStyle w:val="Normal"/>
        <w:jc w:val="both"/>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3) Ve výkazu výměr jsou uvedeny položky č. 221 a 222 pro dodávku a montáž netkané textilie 500 g/m2. Výpočet výměry položky zahrnuje plochy skladby střechy S3.1, S3.2 a S6. Dle tabulky skladeb skladby S3.1 a S3.2 netkanou textilii 500 g/m2 neobsahují. Naopak ji obsahuje skladba S4, která není do výpočtu výměry položky zahrnuta. Žádáme zadavatele o prověření, případně o opravu výkazu výměr. </w:t>
      </w:r>
    </w:p>
    <w:p>
      <w:pPr>
        <w:pStyle w:val="Normal"/>
        <w:jc w:val="both"/>
        <w:rPr/>
      </w:pPr>
      <w:r>
        <w:rPr>
          <w:rFonts w:cs="Arial" w:ascii="Arial" w:hAnsi="Arial"/>
          <w:color w:val="0070C0"/>
          <w:sz w:val="22"/>
          <w:szCs w:val="22"/>
        </w:rPr>
        <w:t>U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4) Ve výkazu výměr jsou uvedeny položky č. 234, 239 a 240 pro dodávku a montáž tepelné izolace střešní skladby S1 tloušťky 300 mm (dodávka 160 mm + 140 mm). Dle tabulky skladeb by však skladba S1 měla obsahovat tepelnou izolaci tloušťky 340 mm. Žádáme zadavatele o prověření, případně o opravu. </w:t>
      </w:r>
    </w:p>
    <w:p>
      <w:pPr>
        <w:pStyle w:val="Normal"/>
        <w:rPr>
          <w:rFonts w:ascii="Arial" w:hAnsi="Arial" w:cs="Arial"/>
          <w:color w:val="0070C0"/>
          <w:sz w:val="22"/>
          <w:szCs w:val="22"/>
        </w:rPr>
      </w:pPr>
      <w:r>
        <w:rPr>
          <w:rFonts w:cs="Arial" w:ascii="Arial" w:hAnsi="Arial"/>
          <w:color w:val="0070C0"/>
          <w:sz w:val="22"/>
          <w:szCs w:val="22"/>
        </w:rPr>
        <w:t>Platí tl.  izolace 340 mm. S</w:t>
      </w:r>
      <w:r>
        <w:rPr>
          <w:rFonts w:cs="Arial" w:ascii="Arial" w:hAnsi="Arial"/>
          <w:i/>
          <w:iCs/>
          <w:color w:val="0070C0"/>
          <w:sz w:val="22"/>
          <w:szCs w:val="22"/>
        </w:rPr>
        <w:t xml:space="preserve">kladby byly dodatečně upraveny v rámci úpravy objektu pro splnění podmínek dotačního titulu. </w:t>
      </w:r>
      <w:r>
        <w:rPr>
          <w:rFonts w:cs="Arial" w:ascii="Arial" w:hAnsi="Arial"/>
          <w:color w:val="0070C0"/>
          <w:sz w:val="22"/>
          <w:szCs w:val="22"/>
        </w:rPr>
        <w:t>Upraveno, změna tl. 180+160</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5) Ve výkazu výměr jsou uvedeny položky č. 234 a 235 pro dodávku a montáž tepelné izolace střešní skladby S2 tloušťky 80 mm. Dle tabulky skladeb by však skladba S2 měla obsahovat tepelnou izolaci tloušťky 220 mm. Žádáme zadavatele o prověření, případně o opravu. </w:t>
      </w:r>
    </w:p>
    <w:p>
      <w:pPr>
        <w:pStyle w:val="Normal"/>
        <w:rPr>
          <w:rFonts w:ascii="Arial" w:hAnsi="Arial" w:cs="Arial"/>
          <w:color w:val="0070C0"/>
          <w:sz w:val="22"/>
          <w:szCs w:val="22"/>
        </w:rPr>
      </w:pPr>
      <w:r>
        <w:rPr>
          <w:rFonts w:cs="Arial" w:ascii="Arial" w:hAnsi="Arial"/>
          <w:color w:val="0070C0"/>
          <w:sz w:val="22"/>
          <w:szCs w:val="22"/>
        </w:rPr>
        <w:t>Platí tl.  izolace 220 mm S</w:t>
      </w:r>
      <w:r>
        <w:rPr>
          <w:rFonts w:cs="Arial" w:ascii="Arial" w:hAnsi="Arial"/>
          <w:i/>
          <w:iCs/>
          <w:color w:val="0070C0"/>
          <w:sz w:val="22"/>
          <w:szCs w:val="22"/>
        </w:rPr>
        <w:t xml:space="preserve">kladby byly dodatečně upraveny v rámci úpravy objektu pro splnění podmínek dotačního titulu. </w:t>
      </w:r>
      <w:r>
        <w:rPr>
          <w:rFonts w:cs="Arial" w:ascii="Arial" w:hAnsi="Arial"/>
          <w:color w:val="0070C0"/>
          <w:sz w:val="22"/>
          <w:szCs w:val="22"/>
        </w:rPr>
        <w:t>Upraveno, změna tl. 80+140</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6) Ve výkazu výměr je uvedena položka č. 245 pro montáž tepelné izolace jednotlivých atik. Ve výpočtu výměry položky je započtena i atika S3.2. Položka pro dodávku tepelné izolace této atiky (XPS tl. 120 mm) však ve výkazu výměr chybí. Žádáme zadavatele o prověření, případně o doplnění příslušné položky do výkazu výměr </w:t>
      </w:r>
    </w:p>
    <w:p>
      <w:pPr>
        <w:pStyle w:val="Normal"/>
        <w:jc w:val="both"/>
        <w:rPr>
          <w:rFonts w:ascii="Arial" w:hAnsi="Arial" w:cs="Arial"/>
          <w:color w:val="0070C0"/>
          <w:sz w:val="22"/>
          <w:szCs w:val="22"/>
        </w:rPr>
      </w:pPr>
      <w:r>
        <w:rPr>
          <w:rFonts w:cs="Arial" w:ascii="Arial" w:hAnsi="Arial"/>
          <w:color w:val="0070C0"/>
          <w:sz w:val="22"/>
          <w:szCs w:val="22"/>
        </w:rPr>
        <w:t>Doplněno do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7) Ve výkazu výměr je uvedena položka č. 251 a 252 pro dodávku a montáž tepelné izolace (spádový klín) pro skladbu střechy S2. Dle tabulky skladeb skladba S2 spádové klíny z tepelné izolace neobsahuje. Žádáme zadavatele o prověření, případně o opravu výkazu výměr. </w:t>
      </w:r>
    </w:p>
    <w:p>
      <w:pPr>
        <w:pStyle w:val="Normal"/>
        <w:rPr>
          <w:rFonts w:ascii="Arial" w:hAnsi="Arial" w:cs="Arial"/>
          <w:color w:val="0070C0"/>
          <w:sz w:val="22"/>
          <w:szCs w:val="22"/>
        </w:rPr>
      </w:pPr>
      <w:r>
        <w:rPr>
          <w:rFonts w:cs="Arial" w:ascii="Arial" w:hAnsi="Arial"/>
          <w:color w:val="0070C0"/>
          <w:sz w:val="22"/>
          <w:szCs w:val="22"/>
        </w:rPr>
        <w:t>V PD je specifikováno takto: SPÁDOVÁ VRSTVA Z LEHČENÉHO BETONU S POLYSTYRENOVOU VÝPLNÍ (NAPŘ PORIMENT) 1,6- 2,5%, MIN. TL. 50 MM (ALT. SPÁDOVÉ EPS DESKY MIN. 40 MM). Ve výkazu uvedený spádový klín je možné zaměnit za lehčí beton (poriment naceněn v rámci podlah)</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48) Ve výkazu výměr je uvedena položka č. 251 pro montáž tepelné izolace střechy (spádové klíny) pro skladbu S3.1. Položka pro dodávku tepelné izolace této skladby však ve výkazu výměr chybí. Skladba S3.1 označená ve výpočtu výměry položky č. 253 pro dodávku spádových klínů je dle použitých výměr skladba S3.2. Žádáme zadavatele o prověření, případně o opravu výkazu výměr. </w:t>
      </w:r>
    </w:p>
    <w:p>
      <w:pPr>
        <w:pStyle w:val="Normal"/>
        <w:spacing w:lineRule="auto" w:line="276" w:before="0" w:after="200"/>
        <w:contextualSpacing/>
        <w:rPr/>
      </w:pPr>
      <w:r>
        <w:rPr>
          <w:rFonts w:cs="Arial" w:ascii="Arial" w:hAnsi="Arial"/>
          <w:color w:val="0070C0"/>
          <w:sz w:val="22"/>
          <w:szCs w:val="22"/>
        </w:rPr>
        <w:t>Tep. Izolace v S3.1 je</w:t>
      </w:r>
      <w:r>
        <w:rPr>
          <w:rFonts w:eastAsia="Calibri" w:cs="Arial" w:ascii="Arial" w:hAnsi="Arial"/>
          <w:caps/>
          <w:color w:val="0070C0"/>
          <w:sz w:val="22"/>
          <w:szCs w:val="22"/>
          <w:lang w:eastAsia="en-US"/>
        </w:rPr>
        <w:t xml:space="preserve"> pir deska s integrovanou osb (nebo samostatně), tl. 120 mm + 18 mm+spádové klíny z pir 2%, 20-80 mm lepené</w:t>
      </w:r>
    </w:p>
    <w:p>
      <w:pPr>
        <w:pStyle w:val="Normal"/>
        <w:spacing w:lineRule="auto" w:line="276" w:before="0" w:after="200"/>
        <w:contextualSpacing/>
        <w:rPr/>
      </w:pPr>
      <w:r>
        <w:rPr>
          <w:rFonts w:eastAsia="Calibri" w:cs="Arial" w:ascii="Arial" w:hAnsi="Arial"/>
          <w:color w:val="0070C0"/>
          <w:sz w:val="22"/>
          <w:szCs w:val="22"/>
          <w:lang w:eastAsia="en-US"/>
        </w:rPr>
        <w:t xml:space="preserve">Tep. Izolace v S3.2 je </w:t>
      </w:r>
      <w:r>
        <w:rPr>
          <w:rFonts w:eastAsia="Calibri" w:cs="Arial" w:ascii="Arial" w:hAnsi="Arial"/>
          <w:caps/>
          <w:color w:val="0070C0"/>
          <w:sz w:val="22"/>
          <w:szCs w:val="22"/>
          <w:lang w:eastAsia="en-US"/>
        </w:rPr>
        <w:t>eps s 200  stabil tl. 300 mm +spádové klíny 2% z eps, 20-80 mm lepené</w:t>
      </w:r>
    </w:p>
    <w:p>
      <w:pPr>
        <w:pStyle w:val="Default"/>
        <w:rPr>
          <w:sz w:val="22"/>
          <w:szCs w:val="22"/>
        </w:rPr>
      </w:pPr>
      <w:r>
        <w:rPr>
          <w:color w:val="212121"/>
          <w:sz w:val="22"/>
          <w:szCs w:val="22"/>
        </w:rPr>
        <w:t xml:space="preserve">49) Ve výkazu výměr jsou uvedeny položky č. 256 a 257 pro dodávku a montáž tepelné izolace stěn atiky z EPS 150. Dle tabulky skladeb jsou stěny jednotlivých atik zatepleny buď XPS tl. 160 mm, nebo PIR tl. 160 mm, nebo PIR tl. 100 mm, nebo XPS tl. 100 mm, anebo XPS tl. 120 mm. Položky pro zateplení stěn jednotlivých atik je již zahrnuto v položkách č. 236, 237, 240 a 245 – 248. Žádáme zadavatele o prověření, případně o opravu výkazu výměr. </w:t>
      </w:r>
    </w:p>
    <w:p>
      <w:pPr>
        <w:pStyle w:val="Normal"/>
        <w:rPr>
          <w:rFonts w:ascii="Arial" w:hAnsi="Arial" w:cs="Arial"/>
          <w:color w:val="0070C0"/>
          <w:sz w:val="22"/>
          <w:szCs w:val="22"/>
        </w:rPr>
      </w:pPr>
      <w:r>
        <w:rPr>
          <w:rFonts w:eastAsia="Calibri" w:cs="Arial" w:ascii="Arial" w:hAnsi="Arial"/>
          <w:caps/>
          <w:color w:val="0070C0"/>
          <w:sz w:val="22"/>
          <w:szCs w:val="22"/>
          <w:lang w:eastAsia="en-US"/>
        </w:rPr>
        <w:t>U</w:t>
      </w:r>
      <w:r>
        <w:rPr>
          <w:rFonts w:cs="Arial" w:ascii="Arial" w:hAnsi="Arial"/>
          <w:color w:val="0070C0"/>
          <w:sz w:val="22"/>
          <w:szCs w:val="22"/>
        </w:rPr>
        <w:t>praveno ve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50) Ve výkazu výměr je uvedena položka č. 267 pro dodávku OSB desky tl. 22 mm pro skladbu S1. Dle tabulky skladeb střech by však tato skladba měla obsahovat OSB desku tl. 20 mm.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Ponechat položku z výkazu</w:t>
      </w:r>
    </w:p>
    <w:p>
      <w:pPr>
        <w:pStyle w:val="Default"/>
        <w:rPr>
          <w:rFonts w:ascii="Arial" w:hAnsi="Arial" w:cs="Arial"/>
          <w:color w:val="0070C0"/>
          <w:sz w:val="22"/>
          <w:szCs w:val="22"/>
        </w:rPr>
      </w:pPr>
      <w:r>
        <w:rPr>
          <w:rFonts w:cs="Arial"/>
          <w:color w:val="0070C0"/>
          <w:sz w:val="22"/>
          <w:szCs w:val="22"/>
        </w:rPr>
      </w:r>
    </w:p>
    <w:p>
      <w:pPr>
        <w:pStyle w:val="Default"/>
        <w:rPr>
          <w:sz w:val="22"/>
          <w:szCs w:val="22"/>
        </w:rPr>
      </w:pPr>
      <w:r>
        <w:rPr>
          <w:color w:val="212121"/>
          <w:sz w:val="22"/>
          <w:szCs w:val="22"/>
        </w:rPr>
        <w:t xml:space="preserve">51) Dle výkresové projektové dokumentace se na střechách se skladbami S3.1 a S3.2 nachází zelená střecha po obvodu s vrstvou z kačírku. Tomu však neodpovídají jednotlivé skladby v tabulce skladeb, ve kterých není v žádné střeše uvažováno s vrstvou substrátu a zelení a ve výpočtech výměr příslušných položek výkazu výměr je uvažováno s vrstvou kačírku po celé ploše těchto střech. Žádáme zadavatele o prověření, případně o úpravu projektové dokumentace, případně výkazu výměr. V případě, že je správná varianta s vrstvou kačírku po celé ploše střech S3.1 a S3.2, není potřeba perforovaná vegetační zábrana na rozhraní substrátu a kačírku (položka č. 326). </w:t>
      </w:r>
    </w:p>
    <w:p>
      <w:pPr>
        <w:pStyle w:val="Normal"/>
        <w:jc w:val="both"/>
        <w:rPr>
          <w:rFonts w:ascii="Arial" w:hAnsi="Arial" w:cs="Arial"/>
          <w:color w:val="0070C0"/>
          <w:sz w:val="22"/>
          <w:szCs w:val="22"/>
        </w:rPr>
      </w:pPr>
      <w:r>
        <w:rPr>
          <w:rFonts w:cs="Arial" w:ascii="Arial" w:hAnsi="Arial"/>
          <w:color w:val="0070C0"/>
          <w:sz w:val="22"/>
          <w:szCs w:val="22"/>
        </w:rPr>
        <w:t>Ve skladbách došlo k záměně substrátu na kačírek.</w:t>
      </w:r>
    </w:p>
    <w:p>
      <w:pPr>
        <w:pStyle w:val="Default"/>
        <w:rPr>
          <w:i/>
          <w:i/>
          <w:iCs/>
          <w:color w:val="0070C0"/>
          <w:sz w:val="22"/>
          <w:szCs w:val="22"/>
        </w:rPr>
      </w:pPr>
      <w:r>
        <w:rPr>
          <w:color w:val="0070C0"/>
          <w:sz w:val="22"/>
          <w:szCs w:val="22"/>
        </w:rPr>
        <w:t>S</w:t>
      </w:r>
      <w:r>
        <w:rPr>
          <w:i/>
          <w:iCs/>
          <w:color w:val="0070C0"/>
          <w:sz w:val="22"/>
          <w:szCs w:val="22"/>
        </w:rPr>
        <w:t>kladby byly dodatečně upraveny v rámci úpravy objektu pro splnění podmínek dotačního titulu.</w:t>
      </w:r>
    </w:p>
    <w:p>
      <w:pPr>
        <w:pStyle w:val="Default"/>
        <w:rPr>
          <w:i/>
          <w:i/>
          <w:iCs/>
          <w:color w:val="0070C0"/>
          <w:sz w:val="22"/>
          <w:szCs w:val="22"/>
        </w:rPr>
      </w:pPr>
      <w:r>
        <w:rPr>
          <w:i/>
          <w:iCs/>
          <w:color w:val="0070C0"/>
          <w:sz w:val="22"/>
          <w:szCs w:val="22"/>
        </w:rPr>
      </w:r>
    </w:p>
    <w:p>
      <w:pPr>
        <w:pStyle w:val="Default"/>
        <w:rPr>
          <w:sz w:val="22"/>
          <w:szCs w:val="22"/>
        </w:rPr>
      </w:pPr>
      <w:r>
        <w:rPr>
          <w:color w:val="212121"/>
          <w:sz w:val="22"/>
          <w:szCs w:val="22"/>
        </w:rPr>
        <w:t xml:space="preserve">52) Ve výkazu výměr je uvedena položka č. 53 pro penetrační nátěr stropů. Dále je ve výkazu výměr uvedena položka č. 508 pro penetrační nátěr, kam jsou rovněž započteny plochy stropů. Dle tabulky místností by stropy v uvažovaných místnostech měly být z pohledového betonu, a tedy bez omítky a malby, penetrační nátěr tedy není potřeba. Ve výkazu výměr naopak chybí nátěr na pohledové betonové stropy. Žádáme zadavatele o prověření, případně o opravu výkazu výměr. </w:t>
      </w:r>
    </w:p>
    <w:p>
      <w:pPr>
        <w:pStyle w:val="Normal"/>
        <w:jc w:val="both"/>
        <w:rPr>
          <w:rFonts w:ascii="Arial" w:hAnsi="Arial" w:cs="Arial"/>
          <w:color w:val="0070C0"/>
          <w:sz w:val="22"/>
          <w:szCs w:val="22"/>
        </w:rPr>
      </w:pPr>
      <w:r>
        <w:rPr>
          <w:rFonts w:cs="Arial" w:ascii="Arial" w:hAnsi="Arial"/>
          <w:color w:val="0070C0"/>
          <w:sz w:val="22"/>
          <w:szCs w:val="22"/>
        </w:rPr>
        <w:t>Ponechat</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color w:val="0070C0"/>
          <w:sz w:val="22"/>
          <w:szCs w:val="22"/>
        </w:rPr>
      </w:pPr>
      <w:r>
        <w:rPr>
          <w:rFonts w:cs="Arial" w:ascii="Arial" w:hAnsi="Arial"/>
          <w:color w:val="0070C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2"/>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i/>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708" w:hanging="0"/>
      <w:jc w:val="both"/>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56"/>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tabs>
        <w:tab w:val="clear" w:pos="708"/>
        <w:tab w:val="left" w:pos="1584" w:leader="none"/>
      </w:tabs>
      <w:suppressAutoHyphens w:val="true"/>
      <w:ind w:left="708" w:hanging="0"/>
      <w:jc w:val="both"/>
      <w:outlineLvl w:val="8"/>
    </w:pPr>
    <w:rPr>
      <w:rFonts w:ascii="Arial" w:hAnsi="Arial" w:cs="Arial"/>
      <w:b/>
      <w:bCs/>
      <w:color w:val="FF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andardnpsmoodstavce">
    <w:name w:val="Standardní písmo odstavce"/>
    <w:qFormat/>
    <w:rPr/>
  </w:style>
  <w:style w:type="character" w:styleId="Nadpis9Char">
    <w:name w:val="Nadpis 9 Char"/>
    <w:qFormat/>
    <w:rPr>
      <w:rFonts w:ascii="Arial" w:hAnsi="Arial" w:cs="Arial"/>
      <w:b/>
      <w:bCs/>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2"/>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jc w:val="right"/>
    </w:pPr>
    <w:rPr>
      <w:rFonts w:ascii="Arial" w:hAnsi="Arial" w:cs="Arial"/>
      <w:sz w:val="22"/>
    </w:rPr>
  </w:style>
  <w:style w:type="paragraph" w:styleId="Zkladntextodsazen3">
    <w:name w:val="Základní text odsazený 3"/>
    <w:basedOn w:val="Normal"/>
    <w:qFormat/>
    <w:pPr>
      <w:ind w:firstLine="708"/>
      <w:jc w:val="both"/>
    </w:pPr>
    <w:rPr>
      <w:rFonts w:ascii="Arial" w:hAnsi="Arial" w:cs="Arial"/>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20:30:00Z</dcterms:created>
  <dc:creator>Dana</dc:creator>
  <dc:description/>
  <cp:keywords/>
  <dc:language>en-US</dc:language>
  <cp:lastModifiedBy>Zelinka Jakub</cp:lastModifiedBy>
  <cp:lastPrinted>2024-03-13T16:16:00Z</cp:lastPrinted>
  <dcterms:modified xsi:type="dcterms:W3CDTF">2024-03-14T08:49:00Z</dcterms:modified>
  <cp:revision>35</cp:revision>
  <dc:subject/>
  <dc:title>A</dc:title>
</cp:coreProperties>
</file>