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Projekt je spolufinancován Evropskou unií z Evropského sociálního fondu prostřednictvím Operačního programu zaměstnanost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hadow/>
          <w:color w:val="333399"/>
          <w:sz w:val="40"/>
          <w:szCs w:val="40"/>
        </w:rPr>
      </w:pPr>
      <w:r>
        <w:rPr/>
        <w:drawing>
          <wp:inline distT="0" distB="0" distL="0" distR="0">
            <wp:extent cx="24066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Black" w:hAnsi="Arial Black"/>
          <w:b/>
          <w:bCs/>
          <w:i/>
          <w:shadow/>
          <w:color w:val="666699"/>
          <w:sz w:val="40"/>
          <w:szCs w:val="40"/>
        </w:rPr>
        <w:br/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Specifikace předmětu plnění PRO Beroun</w:t>
      </w:r>
    </w:p>
    <w:p>
      <w:pPr>
        <w:pStyle w:val="Heading3"/>
        <w:keepNext w:val="false"/>
        <w:numPr>
          <w:ilvl w:val="0"/>
          <w:numId w:val="6"/>
        </w:numPr>
        <w:autoSpaceDE w:val="false"/>
        <w:spacing w:lineRule="atLeast" w:line="240" w:before="240" w:after="120"/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KACE PŘEDMĚTU VEŘEJNÉ ZAKÁZKY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mětem je zpracování PRO v následující požadované struktuře:</w:t>
      </w:r>
    </w:p>
    <w:p>
      <w:pPr>
        <w:pStyle w:val="Styl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tická část</w:t>
      </w:r>
    </w:p>
    <w:p>
      <w:pPr>
        <w:pStyle w:val="Styl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ová část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O bude zpracován minimálně v rozsahu dle článků 2 a 3 dokumentu Specifikace předmětu plnění PRO Beroun 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ompletní zpracování bude provedeno komunitním způsobem dle celostátní metodiky zpracování Programů rozvoje obcí zpracované Ministerstvem pro místní rozvoj ČR (dále jen „MMR“) -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zam.uur.cz/novakova/Obcepro/Metodika_tvorby_PRO.pdf</w:t>
        </w:r>
      </w:hyperlink>
    </w:p>
    <w:p>
      <w:pPr>
        <w:pStyle w:val="Heading3"/>
        <w:keepNext w:val="false"/>
        <w:numPr>
          <w:ilvl w:val="0"/>
          <w:numId w:val="6"/>
        </w:numPr>
        <w:autoSpaceDE w:val="false"/>
        <w:spacing w:lineRule="atLeast" w:line="240" w:before="24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TICKÁ ČÁST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arakteristika obce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ude obsahovat </w:t>
      </w:r>
      <w:r>
        <w:rPr>
          <w:rFonts w:cs="Times New Roman" w:ascii="Times New Roman" w:hAnsi="Times New Roman"/>
          <w:sz w:val="24"/>
          <w:szCs w:val="24"/>
        </w:rPr>
        <w:t>komplexní zhodnocení situa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v obci, charakteristiku stavu a vývoje jednotlivých oblastí života obce. Klade důraz na zachycení klíčových trendů ovlivňujících procesy spojené s rozvojem obce v jednotlivých analytických kategoriích charakterizujících hospodářský, společenský a environmentální pilíř života obce. Musí zachytit hospodářskou základnu a její potenciály, technickou infrastrukturu, území a využití ploch, demografickou situaci, občanskou a sociální vybavenost, životní prostředí, hospodaření obce. Součástí analytické části bude provedení a zpracování </w:t>
      </w:r>
      <w:r>
        <w:rPr>
          <w:rFonts w:cs="Times New Roman" w:ascii="Times New Roman" w:hAnsi="Times New Roman"/>
          <w:sz w:val="24"/>
          <w:szCs w:val="24"/>
        </w:rPr>
        <w:t>dotazníkového šetřen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ýkajícího se pohledu občanů na jednotlivé oblasti života v obci s možností odevzdání dotazníků všech občanů obce. Dotazníkové šetření bude dále využito jako jeden z podkladů pro formulaci vizí a další dotazování kvalitativního charakteru (interview) v dalších částech PRO.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nalytická část bude dále obsahovat také </w:t>
      </w:r>
      <w:r>
        <w:rPr>
          <w:rFonts w:cs="Times New Roman" w:ascii="Times New Roman" w:hAnsi="Times New Roman"/>
          <w:sz w:val="24"/>
          <w:szCs w:val="24"/>
        </w:rPr>
        <w:t>komparační analýz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 městem s podobnými charakteristikami - město Slaný - a dále v rámci obce s rozšířenou působností (dále jen „ORP“) Beroun a obdobné ORP (Rakovník) v rámci Středočeského kraje. Komparace se bude týkat grafického srovnání klíčových ukazatelů ilustrujících vývoj v jednotlivých kapitolách analytické části a interpretaci současného vývoje, resp. žádoucího stavu, jež z komparace plynou. 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oučástí analýzy bude zhodnocení Návrhové části Strategického plánu rozvoje města Beroun (z roku 2005), zejména to, jak byly naplněny prostřednictvím definovaných strategií a jednotlivých opatření vymezené dlouhodobé cíle. Minimální rozsah tohoto zhodnocení  je 5 </w:t>
      </w:r>
      <w:r>
        <w:rPr>
          <w:rFonts w:cs="Times New Roman" w:ascii="Times New Roman" w:hAnsi="Times New Roman"/>
          <w:sz w:val="24"/>
          <w:szCs w:val="24"/>
        </w:rPr>
        <w:t>normostra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extu. Hodnocení se bude vztahovat k následujícím problémovým oblastem:</w:t>
      </w:r>
    </w:p>
    <w:p>
      <w:pPr>
        <w:pStyle w:val="Styl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va</w:t>
      </w:r>
    </w:p>
    <w:p>
      <w:pPr>
        <w:pStyle w:val="Styl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ředí města</w:t>
      </w:r>
    </w:p>
    <w:p>
      <w:pPr>
        <w:pStyle w:val="Styl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tovní ruch</w:t>
      </w:r>
    </w:p>
    <w:p>
      <w:pPr>
        <w:pStyle w:val="Styl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í struktura a lidské zdroje</w:t>
      </w:r>
    </w:p>
    <w:p>
      <w:pPr>
        <w:pStyle w:val="Styl6"/>
        <w:ind w:left="1800"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ýchodiska pro návrhovou část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udou zpracována zejména na základě poznatků z analytické charakteristiky obce a budou zahrnovat limity rozvoje, problémovou analýzu, SWOT analýzu a analýzu vnějších vlivů, za využití metodiky doporučené MMR, včetně provázanosti PRO s koncepčními dokumenty a záměry sousedních obcí a nadřazených územních celků.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oučástí realizace bude rozšíření problémové analýzy vycházející z vyhodnocení dotazníkového šetření o provedení interview mezi obyvateli obce umožňující zjištění hlubších příčin a souvislostí týkajících se jednotlivých problémových oblastí života obce.</w:t>
      </w:r>
    </w:p>
    <w:p>
      <w:pPr>
        <w:pStyle w:val="Heading3"/>
        <w:keepNext w:val="false"/>
        <w:numPr>
          <w:ilvl w:val="0"/>
          <w:numId w:val="6"/>
        </w:numPr>
        <w:autoSpaceDE w:val="false"/>
        <w:spacing w:lineRule="atLeast" w:line="240" w:before="24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OVÁ ČÁST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rategická vize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trategická vize představuje dlouhodobý obraz o budoucnosti obce a formuluje směřování rozvoje obce. Součástí vize mohou být i doporučené principy akcentující současné trendy z oblasti veřejné správy, na nichž obec vzhledem ke svým možnostem může stavět svůj rozvoj. </w:t>
      </w:r>
    </w:p>
    <w:p>
      <w:pPr>
        <w:pStyle w:val="Heading3"/>
        <w:keepNext w:val="false"/>
        <w:autoSpaceDE w:val="false"/>
        <w:spacing w:before="60" w:after="120"/>
        <w:ind w:left="78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trategická vize zastřešuje období 14 let (2017 - 2030) a zajišťuje kontinuitu jednotlivých konkrétních kroků zachycených v akčním plánu a programových střednědobých prioritách PRO.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patření a aktivity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patření a aktivity formulují způsoby naplňování PRO zastoupené tzv. akčním plánem ve střednědobém období (do 7 let - do roku 2023). Aktivita označuje konkrétní akci / činnost v rámci opatření. </w:t>
      </w:r>
    </w:p>
    <w:p>
      <w:pPr>
        <w:pStyle w:val="Heading3"/>
        <w:keepNext w:val="false"/>
        <w:autoSpaceDE w:val="false"/>
        <w:spacing w:before="60" w:after="12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 aktivity je stanovena její důležitost, rok(y) realizace, odpovědnost za realizaci, odhad nákladů na realizaci aktivity a zdroje financování. Opatření zastřešuje soubor aktivit k určitému tématu / problematice a stanoví přístup k řešení jednotlivých témat / problémů. Opatření musí obsahovat min. 1 aktivitu.</w:t>
      </w:r>
    </w:p>
    <w:p>
      <w:pPr>
        <w:pStyle w:val="Heading3"/>
        <w:keepNext w:val="false"/>
        <w:numPr>
          <w:ilvl w:val="1"/>
          <w:numId w:val="6"/>
        </w:numPr>
        <w:autoSpaceDE w:val="false"/>
        <w:spacing w:lineRule="atLeast" w:line="240" w:before="60" w:after="60"/>
        <w:ind w:left="788" w:hanging="4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pora realizace programu</w:t>
      </w:r>
    </w:p>
    <w:p>
      <w:pPr>
        <w:pStyle w:val="Heading3"/>
        <w:keepNext w:val="false"/>
        <w:autoSpaceDE w:val="false"/>
        <w:spacing w:lineRule="atLeast" w:line="240" w:before="60" w:after="60"/>
        <w:ind w:left="78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pora realizace programu stanoví způsob sledování realizace, vyhodnocování a aktualizace PRO tak, aby se stal pružným nástrojem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ktivní účast na jednáních jedné pracovní skupiny – celkový počet jednání - 3.</w:t>
      </w:r>
    </w:p>
    <w:p>
      <w:pPr>
        <w:pStyle w:val="LOHAZADAVATELEZRACOVATELE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a zpracovatele: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rava podkladů pro jednání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 na diskusi v rámci pracovní skupiny,</w:t>
      </w:r>
    </w:p>
    <w:p>
      <w:pPr>
        <w:pStyle w:val="Styl2"/>
        <w:numPr>
          <w:ilvl w:val="0"/>
          <w:numId w:val="4"/>
        </w:numPr>
        <w:spacing w:lineRule="auto" w:line="240" w:before="0" w:after="120"/>
        <w:ind w:left="213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cení výstupů z jednání, jejich případné zapracování do PRO.</w:t>
      </w:r>
    </w:p>
    <w:p>
      <w:pPr>
        <w:pStyle w:val="LOHAZADAVATELEZRACOVATELE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Úloha objednatele:</w:t>
      </w:r>
    </w:p>
    <w:p>
      <w:pPr>
        <w:pStyle w:val="Styl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ání členů pracovní skupiny, rozeslání podkladů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ční zajištění jednání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ení jednání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ízení zápisu z jednání a jeho rozeslání členům pracovní skupiny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alizace a zpracování dotazníkového šetření</w:t>
      </w:r>
    </w:p>
    <w:p>
      <w:pPr>
        <w:pStyle w:val="LOHAZADAVATELEZRACOVATELE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oha zpracovatele:</w:t>
      </w:r>
    </w:p>
    <w:p>
      <w:pPr>
        <w:pStyle w:val="Styl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oření návrhu dotazníku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rava dotazníku k tisku v elektronické verzi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cení výsledků dotazníkového šetření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acování vyhodnocených výsledků do analytické a návrhové části PRO.</w:t>
      </w:r>
    </w:p>
    <w:p>
      <w:pPr>
        <w:pStyle w:val="LOHAZADAVATELEZRACOVATELE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Úloha objednatele:</w:t>
      </w:r>
    </w:p>
    <w:p>
      <w:pPr>
        <w:pStyle w:val="Styl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k, distribuce, sběr dotazníků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alizace a zpracování interview:</w:t>
      </w:r>
    </w:p>
    <w:p>
      <w:pPr>
        <w:pStyle w:val="LOHAZADAVATELEZRACOVATELE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loha zpracovatele: </w:t>
      </w:r>
    </w:p>
    <w:p>
      <w:pPr>
        <w:pStyle w:val="Styl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tvoření návrhu polostrukturovaného dotazování, 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realizace šetření (způsob provedení a záznamu), 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ěr vzorku pro provedení interview, 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ání výsledků interview, 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acování výsledků interview do podkladů pro jednání pracovní skupiny. </w:t>
      </w:r>
    </w:p>
    <w:p>
      <w:pPr>
        <w:pStyle w:val="Styl2"/>
        <w:numPr>
          <w:ilvl w:val="0"/>
          <w:numId w:val="0"/>
        </w:numPr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oporučený postup pro provedení interview 1 : 10, celkový počet 19 000 obyvatel, z čehož plyne 1 900 interview </w:t>
      </w:r>
      <w:r>
        <w:rPr>
          <w:rFonts w:cs="Times New Roman" w:ascii="Times New Roman" w:hAnsi="Times New Roman"/>
          <w:sz w:val="24"/>
          <w:szCs w:val="24"/>
          <w:lang w:val="en-US"/>
        </w:rPr>
        <w:t>(1 900 do</w:t>
      </w:r>
      <w:r>
        <w:rPr>
          <w:rFonts w:cs="Times New Roman" w:ascii="Times New Roman" w:hAnsi="Times New Roman"/>
          <w:sz w:val="24"/>
          <w:szCs w:val="24"/>
        </w:rPr>
        <w:t>tázaných obyvatel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OHAZADAVATELEZRACOVATELE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Úloha objednatele:</w:t>
      </w:r>
    </w:p>
    <w:p>
      <w:pPr>
        <w:pStyle w:val="Styl2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zajištění distribuce a zpětného výběru dotazníku studenty středních škol v Berouně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ktivní účast na veřejném projednání - předpoklad - 1 projednání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ktivní účast na projednání PRO v zastupitelstvu města - předpoklad - 1 projednání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íprava podkladů pro informovanost občanů:</w:t>
      </w:r>
    </w:p>
    <w:p>
      <w:pPr>
        <w:pStyle w:val="Styl2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ánky o průběhu zpracování PRO do městských novin Radniční listy a na web města - 1x za 2 měsíce,</w:t>
      </w:r>
    </w:p>
    <w:p>
      <w:pPr>
        <w:pStyle w:val="Styl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rava průběžných zpráv k jednáním zastupitelstva města.</w:t>
      </w:r>
    </w:p>
    <w:p>
      <w:pPr>
        <w:pStyle w:val="Heading3"/>
        <w:keepNext w:val="false"/>
        <w:numPr>
          <w:ilvl w:val="2"/>
          <w:numId w:val="6"/>
        </w:numPr>
        <w:autoSpaceDE w:val="false"/>
        <w:spacing w:lineRule="atLeast" w:line="240" w:before="6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pracování finální verze PRO do systému MMR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bcepro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>
      <w:rFonts w:ascii="Arial" w:hAnsi="Arial" w:eastAsia="Helvetic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Ktykontakthodnota">
    <w:name w:val="kty_kontakt_hodnota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autoSpaceDE w:val="false"/>
      <w:spacing w:lineRule="atLeast" w:line="240" w:before="0" w:after="60"/>
      <w:ind w:left="709" w:hanging="0"/>
      <w:jc w:val="both"/>
      <w:outlineLvl w:val="9"/>
    </w:pPr>
    <w:rPr>
      <w:rFonts w:ascii="Calibri" w:hAnsi="Calibri" w:eastAsia="Batang;바탕" w:cs="Arial"/>
      <w:b w:val="false"/>
      <w:bCs w:val="false"/>
      <w:kern w:val="2"/>
      <w:sz w:val="22"/>
      <w:szCs w:val="22"/>
    </w:rPr>
  </w:style>
  <w:style w:type="paragraph" w:styleId="Styl2">
    <w:name w:val="Styl2"/>
    <w:basedOn w:val="Styl1"/>
    <w:qFormat/>
    <w:pPr>
      <w:numPr>
        <w:ilvl w:val="0"/>
        <w:numId w:val="4"/>
      </w:numPr>
      <w:spacing w:before="0" w:after="0"/>
    </w:pPr>
    <w:rPr/>
  </w:style>
  <w:style w:type="paragraph" w:styleId="Styl6">
    <w:name w:val="Styl6"/>
    <w:basedOn w:val="Heading4"/>
    <w:qFormat/>
    <w:pPr>
      <w:keepNext w:val="false"/>
      <w:numPr>
        <w:ilvl w:val="0"/>
        <w:numId w:val="0"/>
      </w:numPr>
      <w:ind w:right="142" w:hanging="0"/>
    </w:pPr>
    <w:rPr>
      <w:rFonts w:ascii="Calibri" w:hAnsi="Calibri" w:cs="Arial"/>
      <w:b w:val="false"/>
      <w:bCs w:val="false"/>
      <w:sz w:val="22"/>
    </w:rPr>
  </w:style>
  <w:style w:type="paragraph" w:styleId="LOHAZADAVATELEZRACOVATELE">
    <w:name w:val="ÚLOHA ZADAVATELE/ZRACOVATELE"/>
    <w:basedOn w:val="Styl1"/>
    <w:qFormat/>
    <w:pPr>
      <w:ind w:left="709" w:firstLine="709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m.uur.cz/novakova/Obcepro/Metodika_tvorby_PRO.pdf" TargetMode="External"/><Relationship Id="rId4" Type="http://schemas.openxmlformats.org/officeDocument/2006/relationships/hyperlink" Target="http://www.obcepro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1:00Z</dcterms:created>
  <dc:creator>Motlova</dc:creator>
  <dc:description/>
  <cp:keywords/>
  <dc:language>en-US</dc:language>
  <cp:lastModifiedBy>Eliška Bělohoubková</cp:lastModifiedBy>
  <cp:lastPrinted>2009-07-29T10:24:00Z</cp:lastPrinted>
  <dcterms:modified xsi:type="dcterms:W3CDTF">2017-02-24T08:17:00Z</dcterms:modified>
  <cp:revision>4</cp:revision>
  <dc:subject/>
  <dc:title>Smlouva o zajištění vzdělávacích kurzů</dc:title>
</cp:coreProperties>
</file>