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DEJ DAT ÚAP</w:t>
      </w:r>
    </w:p>
    <w:p>
      <w:pPr>
        <w:pStyle w:val="Heading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3"/>
        <w:jc w:val="both"/>
        <w:rPr>
          <w:rFonts w:ascii="Arial" w:hAnsi="Arial" w:cs="Arial"/>
        </w:rPr>
      </w:pPr>
      <w:r>
        <w:rPr>
          <w:rFonts w:cs="Arial" w:ascii="Arial" w:hAnsi="Arial"/>
        </w:rPr>
        <w:t>Vydáno pro:  Město Beroun</w:t>
      </w:r>
    </w:p>
    <w:p>
      <w:pPr>
        <w:pStyle w:val="Heading4"/>
        <w:spacing w:before="480" w:after="120"/>
        <w:rPr/>
      </w:pPr>
      <w:r>
        <w:rPr>
          <w:rFonts w:cs="Arial" w:ascii="Arial" w:hAnsi="Arial"/>
          <w:sz w:val="24"/>
          <w:szCs w:val="24"/>
        </w:rPr>
        <w:t>Seznam předávaných dat ÚAP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256"/>
        <w:gridCol w:w="899"/>
        <w:gridCol w:w="1794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vrste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file (*.shp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440"/>
        <w:gridCol w:w="1260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s vrstv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v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souboru vrstv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ová s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 prvků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tr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ochranných pásem letišť k ochraně před nebezpečnými a klamavými světly (§ 37 zákona č.47/1997 Sb., dle změny č.225/2006 Sb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tSvet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2,3 - osa jízdního pás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1,A0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lnice23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2,3 - významné plochy součástí a příslušenstv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1,A0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Silnice23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D,R,1 - osa silničního tělesa, jízdního pásu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8,A089,A0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lniceDR1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D,R,1 - ochranné pásm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8,A089,A0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lniceDR1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místní a účelové komunika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SilniceMU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 - místní a účelové - významné plochy součástí a příslušenství komunikace důležité pro vymezení ochranného pásm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lniceMU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y na vodní cestě významné z hlediska ÚP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odniCesta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vodní ces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odniCesta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rychlostní trati - os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RT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ční dráha - osa dráhy, osa kolej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4,A0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elDraha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ční dráha - ochranné pásm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094,A0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elDraha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a dráhy, osa kolej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elVlecka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rozvodn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Rozv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stanice rozvodné sítě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Stan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é pásmo elektrické stani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Stan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emní a podzemní vedení elektrické energi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Ved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á pásma elektrických veden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Ved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ostní pásmo plynovod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_b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ení plynovod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é pásmo plynovod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ové prvky katodové ochrany plynovod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KO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ý objekt na plynovod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Obj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ostní pásmo technologického ob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Obj_b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ý objekt na plynovodu - ochranné pásm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ynObj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Energe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ývací prostor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byvPr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áněná ložisková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LU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iska nerostných surovi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oziska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olovaná území (bod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dUz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olovaná území (ploch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dU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suvné území a území jiných geologických rizik (bod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sUz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uvné území a území jiných geologických rizik (plocha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sU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zátěže území a kontaminované plochy (bod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z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důlní dílo (plocha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DulD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Ge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ryty C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StaleUkryty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Kr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 důležitý pro obranu stá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branaObj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Kr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y Policie ČR (bod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licieObj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Kr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ce hasičského záchraného sbor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aniceHZS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Kr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blasti se zhoršenou kvalitou ovzduší" (čtvercová síť údajů o překročení limitů pro imisní znečištění ovzduší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5,B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ZKO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Ovzdu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ovitá kulturní památka (bod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KPam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ama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átková chráněná území kromě archeologických rezervací a krajinných památkových zó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05,A006,A0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CHU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ama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biocho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2,B0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ochory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érová místa dálkových migračních koridor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MK_BM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kové migrační koridor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MK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chráněných krajinných oblast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KO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ce chráněných krajinných oblast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KO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migračně významných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Migrace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á pásma maloplošných zvláště chráněných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7,A028,A029,A0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ZCHU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plošná zvláště chráněná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7,A028,A029,A0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ZCHU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2000 - evropsky významné lokal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NaturaEvl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átný strom (bod), tedy obvykle samostatný stro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mStrom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átný strom (plocha), tedy obvykle větší skupina strom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mStrom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férické rezervace UNESCO a geoparky UNESC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irUNESCO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y biokoridorů ÚSES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ES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systém ekologické stability (bez ochranného pásma nadregionálního biokoridoru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ES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ný krajinný prvek registrovaný (bod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KPR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ný krajinný prvek registrovaný (plocha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KPR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ri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a klasifikace bonitovaných půdně ekologických jednotek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PEJ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udni_Lesni_fo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y se změněným vodním režimem (plochy odvodněné, zavlažované), plochy s protierozním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vPuda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udni_Lesni_fo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ost 50 m od okraje le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s50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udni_Lesni_fo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les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37,A038,A0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syKat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Pudni_Lesni_fo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ená cyklotrasa v evidenci KČ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ykloT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Rekre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ené turistické tras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uristT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Rekre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ová komunikační veden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mVedeni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Sp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ční zařízen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mZarizeni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Sp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é pásmo ob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mZarizeni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Sp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vé směrové spoj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SS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Sp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zení oblastí a míst krajinného ráz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17,A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rajRa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y změn dle územního plánu (přestavbové a zastavitelné ploch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ZmenUP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asné využití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02,A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ucVyu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ové vymezení území s historicky i esteticky cennou urbanistickou kompozic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rbHod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ě prospěšné zájmy podle územního plánu - bod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PZ_UP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ě prospěšné zájmy podle územního plánu - lini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PZ_UP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ě prospěšné zájmy podle územního plánu - ploc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PZ_UP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ě prospěšné zájmy podle zásad územního rozvoje - ploc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PZ_ZUR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ný vyhlídkový bo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yhlBod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né stavby a soubor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13,A014,A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yzStavby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území podle § 2, bodu d, zákona č. 183/2006 Sb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stU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Urbanism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cí stanice kanaliza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erpK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cí stanice vodovod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erpV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ý objekt na kanalizaci - ČO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V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í stok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nal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/zařízení protipovodňové ochrany (lini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tiPovOchr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lavové území s periodicitou 5 le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0,A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Q005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lavové území s periodicitou 20 le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0,A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Q020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lavové území s periodicitou 100 le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0,A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Q100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í zóna záplavového územ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0,A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QAZ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maximální záplavy při povodni v roce 2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0,A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QMZ2002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jem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dj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í řa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odovod_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á pásma vodních zdroj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odZdr_o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í zdroje podzemní vody (bod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odZdrPZV_b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í zvláštní povodně pod vodním díle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0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vlPovoden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místní záměry územního plánu v oblasti dopravní infrastruktury vyjádřené plocho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mUP_DI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Zam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(mimo DI/TI) nadmístní záměry územního plánu vyjádřené plocho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1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mUP_Ost_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a\Zam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94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jevů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0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jevu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s jevu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souboru vrstv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ová s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 prvků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</w:tcPr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t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94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pasportů podle vrste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souboru vrstv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[ID pasportu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pasport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94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pasportů podle jevů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jev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souboru vrstv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[ID pasportu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pasport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94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pasportů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260"/>
        <w:gridCol w:w="1262"/>
      </w:tblGrid>
      <w:tr>
        <w:trPr/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[ID pasportu] – Název pasportu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ref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spor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kyt.(kó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.posky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 dn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ref digitální data pasport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yp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mát</w:t>
            </w:r>
          </w:p>
        </w:tc>
      </w:tr>
      <w:tr>
        <w:trPr/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94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ce poskytovatelů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00"/>
        <w:gridCol w:w="2250"/>
        <w:gridCol w:w="22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ó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ontaktní osob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Heading4"/>
        <w:spacing w:before="480" w:after="120"/>
        <w:rPr/>
      </w:pPr>
      <w:r>
        <w:rPr>
          <w:rFonts w:cs="Arial" w:ascii="Arial" w:hAnsi="Arial"/>
          <w:sz w:val="24"/>
          <w:szCs w:val="24"/>
        </w:rPr>
        <w:t>Vymezení zájmového území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02"/>
        <w:gridCol w:w="341"/>
        <w:gridCol w:w="3590"/>
        <w:gridCol w:w="341"/>
        <w:gridCol w:w="237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říznutím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říznutím bufferu: 50 m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žícím v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645"/>
        <w:gridCol w:w="6300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oun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astrální územ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ybraný polygonu v mapě (seznam lomových bodů viz. Příloha I.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ěr prvků v mapě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oun, dne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</w:p>
        </w:tc>
      </w:tr>
      <w:tr>
        <w:trPr>
          <w:trHeight w:val="619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o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áš Kolowra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Příloha 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lomových bodů polygon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[m]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 [m]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bez rámečk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6:00Z</dcterms:created>
  <dc:creator>GEOREAL spol. s r.o.</dc:creator>
  <dc:description/>
  <cp:keywords/>
  <dc:language>en-US</dc:language>
  <cp:lastModifiedBy>Kolowrat Tomáš</cp:lastModifiedBy>
  <cp:lastPrinted>2002-06-11T16:35:00Z</cp:lastPrinted>
  <dcterms:modified xsi:type="dcterms:W3CDTF">2017-09-20T07:26:00Z</dcterms:modified>
  <cp:revision>2</cp:revision>
  <dc:subject/>
  <dc:title>Předávací protokol </dc:title>
</cp:coreProperties>
</file>